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2340"/>
        <w:gridCol w:w="2160"/>
      </w:tblGrid>
      <w:tr>
        <w:trPr>
          <w:tblHeader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1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Janua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condary </w:t>
            </w:r>
            <w:r>
              <w:rPr>
                <w:rFonts w:cs="Calibri" w:ascii="Calibri" w:hAnsi="Calibri"/>
                <w:sz w:val="22"/>
                <w:szCs w:val="22"/>
              </w:rPr>
              <w:t>Literacy Leader Ses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am – 1p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CHS Lane Conference Roo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 22 Janua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CHS Seminar Roo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-12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condary</w:t>
            </w:r>
            <w:r>
              <w:rPr>
                <w:rFonts w:cs="Calibri" w:ascii="Calibri" w:hAnsi="Calibri"/>
                <w:sz w:val="22"/>
                <w:szCs w:val="22"/>
              </w:rPr>
              <w:t>: Oversee asTTle admin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ister school with NZCER Marking (full subscription)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nzcermarking.org.n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ollow-up on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chool Leaders, 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the SMS information is sent to NZCER for downloading (in the appropriate format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Febru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unior Data Databas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esentation by Homai Sch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 05 March (Wee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CSI Learning Meeting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sing the Evaluative Capability Tools in clusters and scho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-based leaders on Design Team, 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00am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pso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 to test admin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rsations with staff about administration of tests and data e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12 Mar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s 5-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see the administration of the tests (STAR: Year 3, PAT: Year 4-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12 Mar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s 5-6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catch-ups happen in each class (where appropriat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s entered into NZCER Marking 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data entry is completed  by individual schoo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orts are generated and interrogated at school level – conversations with senior managers, syndicates, individual classroom teac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ng individual school data with the Literacy Facilit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on of cluster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 M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oking at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br w:type="page"/>
      </w: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331"/>
        <w:gridCol w:w="1989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3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 19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CSI Learning Meeting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is is optional for school leader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, Facilitators, School Leader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00am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A Epsom Campu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20 M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CSI Learning Meeting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sing Evaluative Capability Tools in Cluster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:30am – 5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A Epsom Campu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0 June 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 Ju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7 Ju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331"/>
        <w:gridCol w:w="1989"/>
      </w:tblGrid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29 Jul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9 August (Week 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rning Opportunity Workshop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ff, Literacy &amp; school Leaders, facilitators, 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30 – 4:0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aders Learning Sess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Sept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sure the SMS information is sent to NZCER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marking@nzcer.org.n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for downloading (in the appropriate format)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ey tasks and timeline for the Manurewa Literacy Custer School Leaders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1626"/>
        <w:gridCol w:w="1794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FF"/>
                <w:sz w:val="28"/>
                <w:szCs w:val="28"/>
              </w:rPr>
              <w:t>TERM 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a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o Involve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nue &amp;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 to test administr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rsations with staff about administration of tests and data entr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 – 29 Octo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versee the administration of the tests (STAR: Year 3, PAT: Year 4-8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5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sure catch-ups happen in each class (where appropriate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uesday 09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s entered into NZCER Marking system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data entry is completed  by individual schoo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orts are generated and interrogated at school level – conversations with senior managers, syndicates, individual classroom teacher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ff, Literacy Leaders, School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ng individual school data with the Literacy Facilit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rogation of cluster dat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ol and Literacy Leaders, Facilitato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– 28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condary</w:t>
            </w:r>
            <w:r>
              <w:rPr>
                <w:rFonts w:cs="Calibri" w:ascii="Calibri" w:hAnsi="Calibri"/>
                <w:sz w:val="22"/>
                <w:szCs w:val="22"/>
              </w:rPr>
              <w:t>: Oversee asTTle administration (including catch-ups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rsday 18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ers Learning Session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imary &amp; Intermediates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hool Leaders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ilitato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ry Partn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S Libr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da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Nov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 Mee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ign Te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am – 12:30p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iday 03 Dec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ek 8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Tle data sent for cluster coll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ary Literacy Leader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-school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667"/>
      </w:tblGrid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Legend</w:t>
            </w:r>
          </w:p>
        </w:tc>
        <w:tc>
          <w:tcPr>
            <w:tcW w:w="86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8" w:type="dxa"/>
            <w:tcBorders/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chool</w:t>
            </w:r>
          </w:p>
        </w:tc>
      </w:tr>
      <w:tr>
        <w:trPr/>
        <w:tc>
          <w:tcPr>
            <w:tcW w:w="468" w:type="dxa"/>
            <w:tcBorders/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Leaders (Principals &amp; Literacy Lead Teachers)</w:t>
            </w:r>
          </w:p>
        </w:tc>
      </w:tr>
      <w:tr>
        <w:trPr/>
        <w:tc>
          <w:tcPr>
            <w:tcW w:w="468" w:type="dxa"/>
            <w:tcBorders/>
            <w:shd w:fill="FF99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RYONE (Staff, School Leaders, Partners)</w:t>
            </w:r>
          </w:p>
        </w:tc>
      </w:tr>
      <w:tr>
        <w:trPr/>
        <w:tc>
          <w:tcPr>
            <w:tcW w:w="468" w:type="dxa"/>
            <w:tcBorders/>
            <w:shd w:fill="CC99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Team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f you require further assistance contact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Rae Baxter Manurewa East School </w:t>
      </w:r>
      <w:hyperlink r:id="rId4">
        <w:r>
          <w:rPr>
            <w:rStyle w:val="InternetLink"/>
            <w:rFonts w:cs="Calibri" w:ascii="Calibri" w:hAnsi="Calibri"/>
            <w:i/>
          </w:rPr>
          <w:t>r.baxter@manurewaeast.school.nz</w:t>
        </w:r>
      </w:hyperlink>
      <w:r>
        <w:rPr>
          <w:rFonts w:cs="Calibri" w:ascii="Calibri" w:hAnsi="Calibri"/>
          <w:i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Jo Hardwidge Manurewa Intermediate </w:t>
      </w:r>
      <w:hyperlink r:id="rId5">
        <w:r>
          <w:rPr>
            <w:rStyle w:val="InternetLink"/>
            <w:rFonts w:cs="Calibri" w:ascii="Calibri" w:hAnsi="Calibri"/>
            <w:i/>
          </w:rPr>
          <w:t>joanne@manurewaint.school.nz</w:t>
        </w:r>
      </w:hyperlink>
      <w:r>
        <w:rPr>
          <w:rFonts w:cs="Calibri" w:ascii="Calibri" w:hAnsi="Calibri"/>
          <w:i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992" w:right="992" w:gutter="0" w:header="709" w:top="198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6"/>
        <w:szCs w:val="16"/>
      </w:rPr>
      <w:t xml:space="preserve">EFT -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ragraph">
                <wp:posOffset>-335915</wp:posOffset>
              </wp:positionV>
              <wp:extent cx="7428230" cy="1196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240" cy="1196280"/>
                        <a:chOff x="0" y="0"/>
                        <a:chExt cx="7428240" cy="1196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428240" cy="119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824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14480"/>
                            <a:ext cx="152640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Bauhaus 93" w:hAnsi="Bauhaus 93" w:eastAsia="Times New Roman" w:cs="Bauhaus 93"/>
                                  <w:color w:val="000000"/>
                                  <w:lang w:val="en-NZ" w:bidi="ar-SA"/>
                                </w:rPr>
                                <w:t>Manurewa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305280"/>
                            <a:ext cx="6818760" cy="77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" y="506880"/>
                              <a:ext cx="67514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5"/>
                                    <w:bCs/>
                                    <w:rFonts w:ascii="Arial Rounded MT Bold" w:hAnsi="Arial Rounded MT Bold" w:eastAsia="Times New Roman" w:cs="Arial Rounded MT Bold"/>
                                    <w:color w:val="DEF6F1"/>
                                    <w:lang w:val="en-NZ" w:bidi="ar-SA"/>
                                  </w:rPr>
                                  <w:t>Working in partnership to improve literacy outcomes for students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96160" cy="56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3"/>
                                    <w:szCs w:val="63"/>
                                    <w:rFonts w:ascii="Bauhaus 93" w:hAnsi="Bauhaus 93" w:eastAsia="Times New Roman" w:cs="Bauhaus 93"/>
                                    <w:color w:val="000000"/>
                                    <w:lang w:val="en-NZ" w:bidi="ar-SA"/>
                                  </w:rPr>
                                  <w:t>Literacy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Bauhaus 93" w:hAnsi="Bauhaus 93" w:eastAsia="Times New Roman" w:cs="Bauhaus 93"/>
                                    <w:color w:val="000000"/>
                                    <w:lang w:val="en-NZ" w:bidi="ar-SA"/>
                                  </w:rPr>
                                  <w:t xml:space="preserve"> Cluster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-26.45pt;width:584.9pt;height:94.2pt" coordorigin="-1260,-529" coordsize="11698,1884">
              <v:group id="shape_0" style="position:absolute;left:-1260;top:-529;width:11698;height:1884">
                <v:rect id="shape_0" stroked="f" o:allowincell="f" style="position:absolute;left:-1260;top:-529;width:11697;height:188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4;top:-349;width:2403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Bauhaus 93" w:hAnsi="Bauhaus 93" w:eastAsia="Times New Roman" w:cs="Bauhaus 93"/>
                            <w:color w:val="000000"/>
                            <w:lang w:val="en-NZ" w:bidi="ar-SA"/>
                          </w:rPr>
                          <w:t>Manure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84;top:-48;width:10738;height:1221">
                  <v:shape id="shape_0" fillcolor="black" stroked="f" o:allowincell="f" style="position:absolute;left:-578;top:750;width:10631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5"/>
                              <w:bCs/>
                              <w:rFonts w:ascii="Arial Rounded MT Bold" w:hAnsi="Arial Rounded MT Bold" w:eastAsia="Times New Roman" w:cs="Arial Rounded MT Bold"/>
                              <w:color w:val="DEF6F1"/>
                              <w:lang w:val="en-NZ" w:bidi="ar-SA"/>
                            </w:rPr>
                            <w:t>Working in partnership to improve literacy outcomes for students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-684;top:-48;width:6607;height:8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3"/>
                              <w:szCs w:val="63"/>
                              <w:rFonts w:ascii="Bauhaus 93" w:hAnsi="Bauhaus 93" w:eastAsia="Times New Roman" w:cs="Bauhaus 93"/>
                              <w:color w:val="000000"/>
                              <w:lang w:val="en-NZ" w:bidi="ar-SA"/>
                            </w:rPr>
                            <w:t>Literacy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Bauhaus 93" w:hAnsi="Bauhaus 93" w:eastAsia="Times New Roman" w:cs="Bauhaus 93"/>
                              <w:color w:val="000000"/>
                              <w:lang w:val="en-NZ" w:bidi="ar-SA"/>
                            </w:rPr>
                            <w:t xml:space="preserve"> Clus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cermarking.org.nz/" TargetMode="External"/><Relationship Id="rId3" Type="http://schemas.openxmlformats.org/officeDocument/2006/relationships/hyperlink" Target="mailto:marking@nzcer.org.nz" TargetMode="External"/><Relationship Id="rId4" Type="http://schemas.openxmlformats.org/officeDocument/2006/relationships/hyperlink" Target="mailto:r.baxter@manurewaeast.school.nz" TargetMode="External"/><Relationship Id="rId5" Type="http://schemas.openxmlformats.org/officeDocument/2006/relationships/hyperlink" Target="mailto:joanne@manurewaint.school.n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0:34:00Z</dcterms:created>
  <dc:creator>Elena Fa'amoe-Timoteo</dc:creator>
  <dc:description/>
  <cp:keywords/>
  <dc:language>en-US</dc:language>
  <cp:lastModifiedBy>Elena Fa'amoe-Timoteo</cp:lastModifiedBy>
  <cp:lastPrinted>2010-01-19T11:20:00Z</cp:lastPrinted>
  <dcterms:modified xsi:type="dcterms:W3CDTF">2010-01-18T22:22:00Z</dcterms:modified>
  <cp:revision>4</cp:revision>
  <dc:subject/>
  <dc:title>Key tasks and timeline for the Manurewa Literacy Custer School Leaders </dc:title>
</cp:coreProperties>
</file>